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5835</wp:posOffset>
                </wp:positionH>
                <wp:positionV relativeFrom="paragraph">
                  <wp:posOffset>55880</wp:posOffset>
                </wp:positionV>
                <wp:extent cx="3810000" cy="647700"/>
                <wp:effectExtent l="100965" t="152400" r="1060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8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</w:rPr>
                              <w:t>Vive La France 2007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6.05pt;margin-top:4.4pt;width:299.95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</w:rPr>
                        <w:t>Vive La France 2007</w:t>
                      </w:r>
                    </w:p>
                  </w:txbxContent>
                </v:textbox>
                <v:path textpathok="t"/>
                <v:textpath on="t" fitshape="t" string="Vive La France 2007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101600</wp:posOffset>
            </wp:positionV>
            <wp:extent cx="6172200" cy="6052185"/>
            <wp:effectExtent l="0" t="0" r="0" b="0"/>
            <wp:wrapTight wrapText="bothSides">
              <wp:wrapPolygon edited="0">
                <wp:start x="381887" y="46437"/>
                <wp:lineTo x="357299" y="51432"/>
                <wp:lineTo x="336333" y="61530"/>
                <wp:lineTo x="333901" y="106704"/>
                <wp:lineTo x="328931" y="115487"/>
                <wp:lineTo x="325256" y="124322"/>
                <wp:lineTo x="280893" y="145674"/>
                <wp:lineTo x="170011" y="150723"/>
                <wp:lineTo x="166336" y="151985"/>
                <wp:lineTo x="172495" y="167025"/>
                <wp:lineTo x="161418" y="177070"/>
                <wp:lineTo x="162608" y="179595"/>
                <wp:lineTo x="181089" y="187115"/>
                <wp:lineTo x="183573" y="207204"/>
                <wp:lineTo x="107168" y="213515"/>
                <wp:lineTo x="66531" y="221089"/>
                <wp:lineTo x="66531" y="227347"/>
                <wp:lineTo x="41891" y="229871"/>
                <wp:lineTo x="29570" y="236129"/>
                <wp:lineTo x="29570" y="252485"/>
                <wp:lineTo x="39458" y="267526"/>
                <wp:lineTo x="32056" y="268788"/>
                <wp:lineTo x="33298" y="276309"/>
                <wp:lineTo x="49293" y="287615"/>
                <wp:lineTo x="49293" y="295188"/>
                <wp:lineTo x="86254" y="307757"/>
                <wp:lineTo x="105925" y="307757"/>
                <wp:lineTo x="102250" y="331633"/>
                <wp:lineTo x="152773" y="347936"/>
                <wp:lineTo x="162608" y="347936"/>
                <wp:lineTo x="147803" y="355456"/>
                <wp:lineTo x="147803" y="360505"/>
                <wp:lineTo x="158985" y="368026"/>
                <wp:lineTo x="172495" y="388167"/>
                <wp:lineTo x="172495" y="399474"/>
                <wp:lineTo x="177413" y="408257"/>
                <wp:lineTo x="193460" y="428347"/>
                <wp:lineTo x="193460" y="433396"/>
                <wp:lineTo x="204487" y="448436"/>
                <wp:lineTo x="203296" y="488667"/>
                <wp:lineTo x="193460" y="501236"/>
                <wp:lineTo x="199621" y="508757"/>
                <wp:lineTo x="189734" y="516278"/>
                <wp:lineTo x="189734" y="523850"/>
                <wp:lineTo x="199621" y="528846"/>
                <wp:lineTo x="192218" y="541415"/>
                <wp:lineTo x="197136" y="548936"/>
                <wp:lineTo x="192218" y="556509"/>
                <wp:lineTo x="189734" y="589167"/>
                <wp:lineTo x="173738" y="606785"/>
                <wp:lineTo x="177413" y="618039"/>
                <wp:lineTo x="194651" y="629346"/>
                <wp:lineTo x="208214" y="629346"/>
                <wp:lineTo x="190976" y="638129"/>
                <wp:lineTo x="192218" y="639444"/>
                <wp:lineTo x="256253" y="649489"/>
                <wp:lineTo x="256253" y="650751"/>
                <wp:lineTo x="351138" y="669578"/>
                <wp:lineTo x="354814" y="674627"/>
                <wp:lineTo x="604893" y="689667"/>
                <wp:lineTo x="676381" y="689667"/>
                <wp:lineTo x="673897" y="699765"/>
                <wp:lineTo x="675139" y="707285"/>
                <wp:lineTo x="680057" y="709757"/>
                <wp:lineTo x="672654" y="722327"/>
                <wp:lineTo x="675139" y="727375"/>
                <wp:lineTo x="689892" y="729899"/>
                <wp:lineTo x="699779" y="738682"/>
                <wp:lineTo x="701022" y="738682"/>
                <wp:lineTo x="708373" y="738682"/>
                <wp:lineTo x="712100" y="729899"/>
                <wp:lineTo x="717018" y="709757"/>
                <wp:lineTo x="726853" y="709757"/>
                <wp:lineTo x="728095" y="703499"/>
                <wp:lineTo x="721935" y="689667"/>
                <wp:lineTo x="729337" y="689667"/>
                <wp:lineTo x="729337" y="682147"/>
                <wp:lineTo x="721935" y="669578"/>
                <wp:lineTo x="728095" y="664582"/>
                <wp:lineTo x="726853" y="658271"/>
                <wp:lineTo x="718260" y="649489"/>
                <wp:lineTo x="724368" y="649489"/>
                <wp:lineTo x="724368" y="641968"/>
                <wp:lineTo x="720744" y="629346"/>
                <wp:lineTo x="583928" y="609257"/>
                <wp:lineTo x="603651" y="609257"/>
                <wp:lineTo x="612296" y="601737"/>
                <wp:lineTo x="607326" y="589167"/>
                <wp:lineTo x="614780" y="589167"/>
                <wp:lineTo x="629533" y="575337"/>
                <wp:lineTo x="628343" y="569078"/>
                <wp:lineTo x="635745" y="555247"/>
                <wp:lineTo x="630776" y="548936"/>
                <wp:lineTo x="607326" y="548936"/>
                <wp:lineTo x="612296" y="541415"/>
                <wp:lineTo x="595058" y="528846"/>
                <wp:lineTo x="607326" y="517539"/>
                <wp:lineTo x="609863" y="510020"/>
                <wp:lineTo x="602408" y="508757"/>
                <wp:lineTo x="608568" y="498713"/>
                <wp:lineTo x="604893" y="494926"/>
                <wp:lineTo x="585170" y="488667"/>
                <wp:lineTo x="607326" y="488667"/>
                <wp:lineTo x="614780" y="483671"/>
                <wp:lineTo x="609863" y="468578"/>
                <wp:lineTo x="613538" y="462320"/>
                <wp:lineTo x="608568" y="445965"/>
                <wp:lineTo x="611105" y="439654"/>
                <wp:lineTo x="598733" y="419564"/>
                <wp:lineTo x="593815" y="396898"/>
                <wp:lineTo x="583928" y="389430"/>
                <wp:lineTo x="577820" y="388167"/>
                <wp:lineTo x="582686" y="381909"/>
                <wp:lineTo x="576577" y="368026"/>
                <wp:lineTo x="587656" y="347936"/>
                <wp:lineTo x="596300" y="347936"/>
                <wp:lineTo x="602408" y="327847"/>
                <wp:lineTo x="613538" y="327847"/>
                <wp:lineTo x="630776" y="315278"/>
                <wp:lineTo x="629533" y="307757"/>
                <wp:lineTo x="641854" y="296397"/>
                <wp:lineTo x="641854" y="290192"/>
                <wp:lineTo x="629533" y="287615"/>
                <wp:lineTo x="640664" y="278832"/>
                <wp:lineTo x="640664" y="273837"/>
                <wp:lineTo x="633261" y="267526"/>
                <wp:lineTo x="638178" y="247436"/>
                <wp:lineTo x="648014" y="227347"/>
                <wp:lineTo x="661576" y="227347"/>
                <wp:lineTo x="665252" y="219826"/>
                <wp:lineTo x="659143" y="207204"/>
                <wp:lineTo x="660386" y="202261"/>
                <wp:lineTo x="618508" y="190902"/>
                <wp:lineTo x="585170" y="187115"/>
                <wp:lineTo x="586413" y="175809"/>
                <wp:lineTo x="570417" y="168288"/>
                <wp:lineTo x="545777" y="167025"/>
                <wp:lineTo x="547019" y="167025"/>
                <wp:lineTo x="507574" y="146937"/>
                <wp:lineTo x="503898" y="138154"/>
                <wp:lineTo x="497739" y="126847"/>
                <wp:lineTo x="501414" y="120588"/>
                <wp:lineTo x="494063" y="116750"/>
                <wp:lineTo x="462020" y="105495"/>
                <wp:lineTo x="433653" y="89139"/>
                <wp:lineTo x="423766" y="86615"/>
                <wp:lineTo x="425008" y="80357"/>
                <wp:lineTo x="413930" y="69050"/>
                <wp:lineTo x="402852" y="66525"/>
                <wp:lineTo x="386857" y="46437"/>
                <wp:lineTo x="381887" y="46437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9" t="-244" r="-239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05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93.05pt;margin-top:147.8pt;width:46.95pt;height:31.45pt;mso-wrap-style:none;v-text-anchor:middle;rotation:6" type="_x0000_t172">
            <v:path textpathok="t"/>
            <v:textpath on="t" fitshape="t" string="*Chartres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20pt;margin-top:93.75pt;width:49.95pt;height:62.95pt;mso-wrap-style:none;v-text-anchor:middle;rotation:27" type="_x0000_t172">
            <v:path textpathok="t"/>
            <v:textpath on="t" fitshape="t" string="*Paris and&#10;Versailles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21.05pt;margin-top:66.8pt;width:87.95pt;height:62.95pt;mso-wrap-style:none;v-text-anchor:middle" type="_x0000_t172">
            <v:path textpathok="t"/>
            <v:textpath on="t" fitshape="t" string="*Bayeux and the&#10;D-Day Beaches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7235</wp:posOffset>
                </wp:positionH>
                <wp:positionV relativeFrom="paragraph">
                  <wp:posOffset>962660</wp:posOffset>
                </wp:positionV>
                <wp:extent cx="457200" cy="571500"/>
                <wp:effectExtent l="3810" t="31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75.8pt" to="94pt,1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9375" distR="114935" simplePos="0" locked="0" layoutInCell="0" allowOverlap="1" relativeHeight="8">
                <wp:simplePos x="0" y="0"/>
                <wp:positionH relativeFrom="column">
                  <wp:posOffset>1080770</wp:posOffset>
                </wp:positionH>
                <wp:positionV relativeFrom="paragraph">
                  <wp:posOffset>1648460</wp:posOffset>
                </wp:positionV>
                <wp:extent cx="1104900" cy="266700"/>
                <wp:effectExtent l="0" t="149860" r="9525" b="1060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65600">
                          <a:off x="0" y="0"/>
                          <a:ext cx="1104840" cy="266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</w:rPr>
                              <w:t>*Mont St. Miche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5.05pt;margin-top:129.8pt;width:86.95pt;height:20.95pt;mso-wrap-style:none;v-text-anchor:middle;rotation: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</w:rPr>
                        <w:t>*Mont St. Michel</w:t>
                      </w:r>
                    </w:p>
                  </w:txbxContent>
                </v:textbox>
                <v:path textpathok="t"/>
                <v:textpath on="t" fitshape="t" string="*Mont St. Michel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8835</wp:posOffset>
                </wp:positionH>
                <wp:positionV relativeFrom="paragraph">
                  <wp:posOffset>2219960</wp:posOffset>
                </wp:positionV>
                <wp:extent cx="965200" cy="533400"/>
                <wp:effectExtent l="4445" t="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160" cy="53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</w:rPr>
                              <w:t xml:space="preserve">*Tours and th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</w:rPr>
                              <w:t>Loire Valle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6.05pt;margin-top:174.8pt;width:75.95pt;height:4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</w:rPr>
                        <w:t xml:space="preserve">*Tours and th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</w:rPr>
                        <w:t>Loire Valley</w:t>
                      </w:r>
                    </w:p>
                  </w:txbxContent>
                </v:textbox>
                <v:path textpathok="t"/>
                <v:textpath on="t" fitshape="t" string="*Tours and the &#10;Loire Valley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1:07:00Z</dcterms:created>
  <dc:creator>Toni Theisen</dc:creator>
  <dc:description/>
  <dc:language>en-US</dc:language>
  <cp:lastModifiedBy>Toni Theisen</cp:lastModifiedBy>
  <cp:lastPrinted>2006-09-25T19:06:00Z</cp:lastPrinted>
  <dcterms:modified xsi:type="dcterms:W3CDTF">2006-09-26T01:07:00Z</dcterms:modified>
  <cp:revision>2</cp:revision>
  <dc:subject/>
  <dc:title/>
</cp:coreProperties>
</file>